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oleju opałowego lekkiego w ilości 150.000 litrów na podstawie zapotrzebowania złożonego przez Zamawiającego w 2018 r.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średnia cena wyjściowa netto producenta (PKN Orlen i Grupa Lotos) z dnia </w:t>
      </w:r>
      <w:r>
        <w:rPr>
          <w:b/>
          <w:bCs/>
        </w:rPr>
        <w:t>28 grudnia 2017 r</w:t>
      </w:r>
      <w:r>
        <w:rPr/>
        <w:t>. za 1 m</w:t>
      </w:r>
      <w:r>
        <w:rPr>
          <w:position w:val="6"/>
          <w:sz w:val="14"/>
        </w:rPr>
        <w:t>3</w:t>
      </w:r>
      <w:r>
        <w:rPr/>
        <w:t xml:space="preserve"> oleju opałowego lekkiego …………………….......... zł (słownie: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stały upust/marża Wykonawcy udzielony do zakupu i dostarczenia 1 m</w:t>
      </w:r>
      <w:r>
        <w:rPr>
          <w:position w:val="6"/>
          <w:sz w:val="14"/>
        </w:rPr>
        <w:t>3</w:t>
      </w:r>
      <w:r>
        <w:rPr/>
        <w:t xml:space="preserve"> oleju opałowego lekkiego </w:t>
      </w:r>
      <w:r>
        <w:rPr>
          <w:b/>
          <w:bCs/>
        </w:rPr>
        <w:t xml:space="preserve">(upust wartość ujemna, marża wartość dodatnia – podane kwotowo w PLN) </w:t>
      </w:r>
      <w:r>
        <w:rPr/>
        <w:t>…………...................zł.(słownie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cena ofertowa netto po udzielonym upuście/marży wskazana przez Wykonawcę za </w:t>
        <w:br/>
        <w:t>1 m</w:t>
      </w:r>
      <w:r>
        <w:rPr>
          <w:position w:val="6"/>
          <w:sz w:val="14"/>
        </w:rPr>
        <w:t xml:space="preserve">3 </w:t>
      </w:r>
      <w:r>
        <w:rPr/>
        <w:t>oleju opałowego …………zł (słownie………………………………………….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odatek VAT .... %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wota VAT ............ zł (słownie: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ena  ofertowa brutto wskazana przez Wykonawcę za 1 m</w:t>
      </w:r>
      <w:r>
        <w:rPr>
          <w:position w:val="6"/>
          <w:sz w:val="14"/>
        </w:rPr>
        <w:t>3</w:t>
      </w:r>
      <w:r>
        <w:rPr/>
        <w:t xml:space="preserve"> oleju opałowego............zł (słownie: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NewRoman;Times New Roman" w:cs="Times New Roman"/>
          <w:b/>
        </w:rPr>
        <w:t xml:space="preserve">3.2. </w:t>
      </w:r>
      <w:r>
        <w:rPr>
          <w:b/>
          <w:color w:val="000000"/>
        </w:rPr>
        <w:t>TERMIN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termin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ealizacji dostawy wynosi …. dni od dnia złożenia zamówienia przez zamawiającego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termin płatności wynosi ….... dni od dnia prawidłowo złożonej faktury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7-12-28T15:30:00Z</dcterms:modified>
  <cp:revision>2</cp:revision>
  <dc:subject/>
  <dc:title/>
</cp:coreProperties>
</file>